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января 2026 г. № 29/2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, предлагаемого к передаче из муниципальной собственности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ского городского поселения Ейского района в федеральную собственность на безвозмезд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3827"/>
        <w:gridCol w:w="3260"/>
        <w:gridCol w:w="36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с кадастровым номером 23:42:0102002:1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216350149"/>
            <w:r>
              <w:rPr>
                <w:sz w:val="28"/>
                <w:szCs w:val="28"/>
              </w:rPr>
              <w:t>Российская Федерация, Краснодарский край, Ейский район, Ейское городское поселение, г. Ейск, пе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216350149"/>
            <w:r>
              <w:rPr>
                <w:sz w:val="28"/>
                <w:szCs w:val="28"/>
              </w:rPr>
              <w:t>Портовый, №7, помещение № 28-32</w:t>
            </w:r>
            <w:bookmarkEnd w:id="1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83,3 кв. 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имущественных 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Сват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33</cp:lastModifiedBy>
  <cp:lastPrinted>2020-02-12T15:44:00Z</cp:lastPrinted>
  <dcterms:modified xsi:type="dcterms:W3CDTF">2026-01-23T09:04:00Z</dcterms:modified>
  <cp:revision>11</cp:revision>
  <dc:subject/>
  <dc:title/>
</cp:coreProperties>
</file>